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60960</wp:posOffset>
                  </wp:positionV>
                  <wp:extent cx="602615" cy="33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08pt;margin-top:8.4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66"/>
        <w:gridCol w:w="2453"/>
        <w:gridCol w:w="1805"/>
      </w:tblGrid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 xml:space="preserve">DISCIPLINA:               </w:t>
            </w:r>
            <w:r>
              <w:rPr>
                <w:b w:val="false"/>
                <w:lang w:val="pt-BR"/>
              </w:rPr>
              <w:t>EMPREENDEDORISMO E PLANO DE NEGÓCIOS</w:t>
            </w:r>
          </w:p>
        </w:tc>
      </w:tr>
      <w:tr>
        <w:trPr>
          <w:trHeight w:val="106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jc w:val="center"/>
              <w:rPr>
                <w:b w:val="false"/>
                <w:b w:val="false"/>
                <w:bCs/>
                <w:i/>
                <w:i/>
                <w:iCs/>
                <w:caps/>
                <w:sz w:val="6"/>
                <w:szCs w:val="20"/>
                <w:lang w:val="pt-BR"/>
              </w:rPr>
            </w:pPr>
            <w:r>
              <w:rPr>
                <w:b w:val="false"/>
                <w:bCs/>
                <w:i/>
                <w:iCs/>
                <w:caps/>
                <w:sz w:val="6"/>
                <w:szCs w:val="20"/>
                <w:lang w:val="pt-BR"/>
              </w:rPr>
            </w:r>
          </w:p>
        </w:tc>
      </w:tr>
      <w:tr>
        <w:trPr>
          <w:trHeight w:val="368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RSO:  </w:t>
            </w:r>
            <w:r>
              <w:rPr>
                <w:caps/>
                <w:sz w:val="20"/>
                <w:szCs w:val="20"/>
              </w:rPr>
              <w:t>Ciências Contabe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  <w:sz w:val="20"/>
                <w:lang w:val="pt-BR"/>
              </w:rPr>
              <w:t>SÉRIE:         2ª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/>
                <w:lang w:val="pt-BR"/>
              </w:rPr>
              <w:t>CARGA HORÁRIA:  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ANO:       2014</w:t>
            </w:r>
          </w:p>
        </w:tc>
      </w:tr>
      <w:tr>
        <w:trPr/>
        <w:tc>
          <w:tcPr>
            <w:tcW w:w="9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PROFESSORA:             KEILA DE SOUZA DOMINGOS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</w:rPr>
              <w:t>I - EMENTA</w:t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itos. Mudanças nas relações de trabalho. Características empreendedoras. A motivação na busca de oportunidades. O funcionamento de um negócio. Estudo de viabilidade. Plano de negócios.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 – OBJETIVOS GERAIS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rcionar ao acadêmico o conhecimento das características empreendedoras, a busca das oportunidades de negócios e o desenvolvimento do plano de negócios de empresas de apoio ao desenvolvimento sustentável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800" w:leader="none"/>
              </w:tabs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 - CONTEÚDO PROGRAMÁTICO</w:t>
              <w:tab/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7"/>
              <w:gridCol w:w="7353"/>
            </w:tblGrid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MENTA</w:t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NTEÚDO</w:t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trodução Mudanças na Competiçã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udanças nas relações de trabalho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aracterísticas empreendedora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 Empreendedor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aracterísticas e Atitude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mpreendedorismo Aplicado à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ndústria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 experiência das Empresas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O empreendedorismo no Brasi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motivação na busca d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ortunidade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s crises e as oportunidades. A globalização e os novos negócios. A busca e identificação de novas oportunidades. Tipos e tamanhos de empresas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 funcionamento de um negócio.</w:t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mportância de um Plano de Negócio, Estrutura de um Plano de Negócio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studo de viabilidad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lano de negócios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studo de viabilidade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Plano de negócios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nunciado do projeto Competência dos responsáveis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s produtos e a tecnologia. O mercado potencial Elementos de diferenciação Rentabilidade e projeções financeira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ecessidade de capita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Empres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missã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s objetivos da empres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ituação planejada desejad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 foco; Estrutura organizacional e legal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íntese das responsabilidades da equipe dirigente – currículo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lano de operações; Administração; Comercial; Controle da qualidade; Terceirização; Sistemas de gestã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s parcerias</w:t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studo de viabilidad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lano de negócios; O Plano de Marketing; Análise de mercado; O setor; O tamanho do mercad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ortunidade e ameaças; A clientela; Segmentação; A concorrência; Fornecedores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álise de SWOT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studo de viabilidade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lano de negócios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stratégia de Marketing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 produt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 tecnologia, ciclo de vid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Vantagens competitivas Preç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stribuição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omoção e propaganda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erviços ao cliente (de venda e pós-venda)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lacionamento com os clientes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 – PROCEDIMENTOS DIDÁTICOS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metodologia está embasada no planejamento dos conteúdos a serem ministrados. Os procedimentos metodológicos utilizados serã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fetuadas em sala de aula, utilizando-se o quadro branco, apostilas, e recursos audiovisuai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radicamente poderá ser convidado um profissional especializado para ministrar palestras, referente aos conteúdos ou assuntos de interesse dos disc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ção de trabalhos de pesquisa extraclasse.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85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i/>
                <w:i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/>
                <w:iCs/>
                <w:sz w:val="20"/>
                <w:szCs w:val="20"/>
                <w:lang w:val="pt-BR"/>
              </w:rPr>
            </w:r>
          </w:p>
        </w:tc>
      </w:tr>
      <w:tr>
        <w:trPr>
          <w:trHeight w:val="251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IV – CRITÉRIOS DE AVALIAÇÃO</w:t>
            </w:r>
          </w:p>
        </w:tc>
      </w:tr>
      <w:tr>
        <w:trPr>
          <w:trHeight w:val="228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 marcadas pela instituiçã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ou em grupos, realizados em classe ou extraclass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órios</w:t>
            </w:r>
          </w:p>
        </w:tc>
      </w:tr>
      <w:tr>
        <w:trPr>
          <w:trHeight w:val="14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lang w:val="pt-BR"/>
              </w:rPr>
            </w:pPr>
            <w:r>
              <w:rPr>
                <w:b w:val="false"/>
                <w:bCs/>
                <w:lang w:val="pt-BR"/>
              </w:rPr>
              <w:t>V – BIBLIOGRAFIA BÁSICA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NELAS, José Carlos Assis, Empreendedorismo: Transformando Ideias em Negócios, Campus, 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RNELAS, José C. Empreendedorismo: transformando ideias em negócios. Rio de Janeiro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us,20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</w:trPr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QUEIRA, Dulce Andrade, CURSO BÁSICO DE EMPREENDEDORISMO: ATENDIMENTO AO CLIENTE, Governo do Estado de São Paulo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LABELA, Fernando. O Segredo de Luisa. 14º Edição. São Paulo: Cultura Editor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ociados, 199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IMIANO, Antonio Cesar Amaru. Introdução à administração: edição compacta. Sã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o: Atlas, 20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10 de fevereiro de 201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02:00Z</dcterms:created>
  <dc:creator>Márcio</dc:creator>
  <dc:description/>
  <cp:keywords/>
  <dc:language>en-US</dc:language>
  <cp:lastModifiedBy>Joana</cp:lastModifiedBy>
  <cp:lastPrinted>2011-04-12T23:05:00Z</cp:lastPrinted>
  <dcterms:modified xsi:type="dcterms:W3CDTF">2014-08-20T23:42:00Z</dcterms:modified>
  <cp:revision>3</cp:revision>
  <dc:subject/>
  <dc:title>“Faculdades Integradas "Urubupungá"</dc:title>
</cp:coreProperties>
</file>